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ложение </w:t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 постановлению администрации </w:t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городского округа </w:t>
      </w:r>
    </w:p>
    <w:p>
      <w:pPr>
        <w:pStyle w:val="ConsTitle"/>
        <w:widowControl/>
        <w:ind w:left="4962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09.04.2012 № 1029</w:t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АСПОРТ ПРОГРАММ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одская целевая программа «Развитие физической культуры и спорта в городском округе Кинель Самарской области на 2012 - 2016 годы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ЛОВНОЙ ИСПОЛНИТЕЛЬ ПРОГРАМ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культуры и молодежной политики   администрации городского округа Кинель, МБУ Спортивный центр «Кинель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ЗРАБОТЧИКИ ПРОГРАМ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культуры и молодежной политики администрации городского округа Кинель, МБУ «Спортивный центр «Кинель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СНОВНЫХ МЕРОПРИЯТИЙ ПРОГРАМ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0"/>
                <w:szCs w:val="20"/>
              </w:rPr>
              <w:t>совершенствование нормативно-правовой базы в области физической культуры и спорта, кадровое обеспечение отрасли физической культуры и спорта, развитие массового спорта среди различных групп населения, создание условий для подготовки спортсменов высокого класс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 ИСТОЧНИКИ ФИНАНСИРОВАНИЯ ПРОГРАМ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35" w:hanging="0"/>
              <w:jc w:val="both"/>
              <w:rPr/>
            </w:pPr>
            <w:r>
              <w:rPr>
                <w:sz w:val="20"/>
                <w:szCs w:val="20"/>
              </w:rPr>
              <w:t>затраты на реализацию программы составят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>
                <w:sz w:val="20"/>
                <w:szCs w:val="20"/>
              </w:rPr>
              <w:t>10895000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ублей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. СОДЕРЖАНИЕ ПРОБЛЕМЫ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Проблема здоровья - это комплексная социальная проблема. Решение ее на 55% зависит от образа жизни человека и только на 10 - 12% - от организации системы здравоохранения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Однако, по данным Всероссийского научно-исследовательского института физической культуры и спорта, в стране около 70% населения не занимается физкультурой и спортом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Сокращается продолжительность жизни населения, растет травматизм, увеличивается заболеваемость. Хронический дефицит двигательной активности тормозит нормальное развитие детей и учащейся молодежи. В течение последних трех лет идет рост числа детей с отставанием в физическом развитии (с 15,1% до 17,1%). С каждым годом увеличивается число юношей, не пригодных по состоянию здоровья к воинской службе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Быстрыми темпами увеличивается число школьников, пристрастившихся к курению, употреблению спиртных напитков и наркомани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Значительно ухудшились показатели, характеризующие физическое здоровье населения. Особую тревогу вызывает резкое увеличение смертности среди трудоспособного населения, вызванной болезнями, связанными с образом жизни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Таким образом, сложилась крайне неблагоприятная ситуация в отношении распространенности гипокинезии (недостаточной физической активности). Ряд важных вопросов по укреплению здоровья населения, внедрения в повседневную жизнь каждого жителя городского округа физической культуры и спорта решается медленно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цент занимающихся спортом от общего количества жителей в городском округе Кинель в 2010 году составил 12,4 %, в 2011 году - составляет порядка 13 %. Предположительно в 2012 году процент занимающихся увеличится до 13,3 %, в 2013 году – до 14 %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роведение широкомасштабных мероприятий по укреплению здоровья населения средствами физической культуры и путем внедрения современных оздоровительных технологий должно осуществляться комплексно и взаимно согласованно по отношению ко всем социально-демографическим группам населения. Особое внимание следует уделить проблеме укрепления здоровья детей и учащейся молодежи. Сегодня образовательные учреждения нуждаются в совершенствовании комплекса оздоровительных мероприятий, программно-методического обеспечения и соответствующей материально-технической базы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 связи с тем, что физическая культура и спорт являются универсальным средством укрепления здоровья, профилактики асоциального поведения несовершеннолетних, несомненно, важной составляющей, обеспечивающей успех в организации физкультурно-спортивной работы с несовершеннолетним населением по месту жительства, является материально-спортивная база дворовых территорий, которых недостаточно в городском округе Кинель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Для того чтобы привлечь несовершеннолетних к занятиям спортом на постоянной основе необходимо организация четко продуманной системы в виде детско-подростковых и военно-патриотических клубов. Безусловно, для проведения такой работы нужны специалисты нового поколения, имеющие знания и подготовку по вышеназванным направлениям деятельно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ольшие трудности испытывает физкультурно-оздоровительная и спортивная работа среди трудящихся. Раньше основную долю физкультурно-спортивной работы с трудящимися брали на себя профсоюзы предприятий и организац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2.ЦЕЛИ И ЗАДАЧИ ПРОГРАММЫ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Программа «Развитие физической культуры и спорта в городском округе Кинель Самарской области на 2012 - 2016 годы» направлена на сохранение и развитие материально-спортивной базы, формирование потребности у населения в здоровом образе жизни, реализацию конституционного права граждан на занятия физической культурой и спортом, на повышение уровня физической подготовленности, укрепление здоровья населения, снижение пристрастия к вредным привычкам и роста преступности среди молодежи. </w:t>
        <w:br/>
        <w:t xml:space="preserve">Задачами Программы являютс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дальнейшее развитие физической культуры и спорта среди всех возрастных и социальных групп населения, обеспечение возможности активных занятий населения физической культурой и спортом, дальнейшего роста спортивного мастерства и расширение спектра услуг учреждений физической культуры через поддержку и развитие городских спортивных федераций, укрепление материальной базы спортивных сооружений, привлечение лиц для создания дополнительных услуг в сфере физической культуры и спор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сохранение и повышение эффективности работы спортивных клубов и федераций по подготовке резервов и спортсменов высшей квалификации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витие физкультурно-оздоровительной работы по месту жительства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филактика безнадзорности, беспризорности, наркомании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укрепление и развитие материально-технической базы для физкультурно-оздоровительных мероприятий и спортивных занятий населения, дальнейшее развитие муниципальной сети спортивных сооружений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Увеличение финансирования  на развитие физической культуры и спорта позволит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величить количество городских и областных соревнований, а также количество участников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величить количество секций с увеличением штата тренеров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сширить базу пункта проката спортивного инвентаря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ощрять лучших спортсменов, преподавателей физической культуры и спорта по итогам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3.КОНТРОЛЬ ЗА ХОДОМ РЕАЛИЗАЦИИ ПРОГРАММЫ</w:t>
      </w:r>
    </w:p>
    <w:p>
      <w:pPr>
        <w:pStyle w:val="Normal"/>
        <w:rPr/>
      </w:pPr>
      <w:r>
        <w:rPr>
          <w:sz w:val="20"/>
          <w:szCs w:val="20"/>
        </w:rPr>
        <w:t xml:space="preserve">Общий контроль за ходом реализации программы осуществляет администрация городского округа Кинель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4.ЭФФЕКТИВНОСТЬ РЕАЛИЗАЦИИ ПРОГРАММЫ</w:t>
      </w:r>
    </w:p>
    <w:p>
      <w:pPr>
        <w:pStyle w:val="Normal"/>
        <w:rPr/>
      </w:pPr>
      <w:r>
        <w:rPr>
          <w:sz w:val="20"/>
          <w:szCs w:val="20"/>
        </w:rPr>
        <w:t>Важнейшим результатом реализации программы станет увеличение числа жителей городского округа, занимающихся физической культурой и спортом, ведущих здоровый образ жизни, что, в конечном счете, будет способствовать:</w:t>
      </w:r>
    </w:p>
    <w:p>
      <w:pPr>
        <w:pStyle w:val="Normal"/>
        <w:rPr/>
      </w:pPr>
      <w:r>
        <w:rPr>
          <w:sz w:val="20"/>
          <w:szCs w:val="20"/>
        </w:rPr>
        <w:t>- укреплению здоровья и снижению заболеваемости населения городского округа;</w:t>
      </w:r>
    </w:p>
    <w:p>
      <w:pPr>
        <w:pStyle w:val="Normal"/>
        <w:rPr/>
      </w:pPr>
      <w:r>
        <w:rPr>
          <w:sz w:val="20"/>
          <w:szCs w:val="20"/>
        </w:rPr>
        <w:t>- сохранению и укреплению генетического потенциала нации;</w:t>
      </w:r>
    </w:p>
    <w:p>
      <w:pPr>
        <w:pStyle w:val="Normal"/>
        <w:rPr/>
      </w:pPr>
      <w:r>
        <w:rPr>
          <w:sz w:val="20"/>
          <w:szCs w:val="20"/>
        </w:rPr>
        <w:t>- продлению активного творческого долголетия людей, что позволит повысить экономический потенциал городского окру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рганизации досуга;</w:t>
      </w:r>
    </w:p>
    <w:p>
      <w:pPr>
        <w:pStyle w:val="Normal"/>
        <w:rPr/>
      </w:pPr>
      <w:r>
        <w:rPr>
          <w:sz w:val="20"/>
          <w:szCs w:val="20"/>
        </w:rPr>
        <w:t>- разработке и внедрению новых технологий физкультурно- оздоровительной и спортивно-массовой работы;</w:t>
      </w:r>
    </w:p>
    <w:p>
      <w:pPr>
        <w:pStyle w:val="Normal"/>
        <w:rPr/>
      </w:pPr>
      <w:r>
        <w:rPr>
          <w:sz w:val="20"/>
          <w:szCs w:val="20"/>
        </w:rPr>
        <w:t>- повышению эффективности использования физической культуры и спорта в социальной и физической адаптации инвалидов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- совершенствованию системы профилактики наркомании, курения и правонарушений, в первую очередь среди детей и молодеж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5. СИСТЕМА МЕРОПРИЯТИЙ И ИХ ФИНАНСОВОЕ ОБЕСПЕЧЕНИЕ</w:t>
      </w:r>
    </w:p>
    <w:tbl>
      <w:tblPr>
        <w:tblW w:w="16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054"/>
        <w:gridCol w:w="1440"/>
        <w:gridCol w:w="1054"/>
        <w:gridCol w:w="900"/>
        <w:gridCol w:w="900"/>
        <w:gridCol w:w="900"/>
        <w:gridCol w:w="900"/>
        <w:gridCol w:w="900"/>
        <w:gridCol w:w="1260"/>
        <w:gridCol w:w="1260"/>
        <w:gridCol w:w="1080"/>
        <w:gridCol w:w="1260"/>
        <w:gridCol w:w="1080"/>
        <w:gridCol w:w="901"/>
      </w:tblGrid>
      <w:tr>
        <w:trPr>
          <w:trHeight w:val="293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5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инансир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рок исполн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ирования</w:t>
            </w:r>
          </w:p>
        </w:tc>
      </w:tr>
      <w:tr>
        <w:trPr>
          <w:trHeight w:val="348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2 –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ормативно-правовое обеспечение развития физической культуры</w:t>
            </w:r>
          </w:p>
        </w:tc>
      </w:tr>
      <w:tr>
        <w:trPr>
          <w:trHeight w:val="160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единых календарных планов городских мероприятий и участия спортсменов города в областных соревнован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Б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Спортивный цент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Кинель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1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64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учно-методическое и информационное обеспечение программы</w:t>
            </w:r>
          </w:p>
        </w:tc>
      </w:tr>
      <w:tr>
        <w:trPr>
          <w:trHeight w:val="113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деятельности Детско-юношеской спортивной школы на основе статистических данн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культуры и молодежной политики г.о. Кинел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79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из физкультурно-оздоровительной работы в городе на основе статистических данн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культуры и молодежной политики г.о. Кинел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83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выступления спортсменов городского округа Кинель на областных соревнован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культуры и молодежной политики г.о. Кинел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16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ониторинга состояния физического здоровья населения, физического развития детей, подростков и молодеж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культуры и молодежной политики г.о. Кин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16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проведение семинаров с руководителями органов управления физической культурой  и спортом муниципальных образований, спортивных школ, с руководителями спортсооружений, с тренерами и преподавателя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культуры и молодежной политики г.о. Кинел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кв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н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64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 Развитие материально-технической базы</w:t>
            </w:r>
          </w:p>
        </w:tc>
      </w:tr>
      <w:tr>
        <w:trPr>
          <w:trHeight w:val="111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инвентаризации всех спортивных сооружений города, корректировка паспортов на спортсооруж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указ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указ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указ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указ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указанию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ение спортивного инвентаря,  снаряжения, канцтова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Спортивный центр «Кинель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64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 Физкультурно-оздоровительная работа среди детей, подростков и учащейся молодежи</w:t>
            </w:r>
          </w:p>
        </w:tc>
      </w:tr>
      <w:tr>
        <w:trPr>
          <w:trHeight w:val="100" w:hRule="atLeast"/>
        </w:trPr>
        <w:tc>
          <w:tcPr>
            <w:tcW w:w="164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городских соревнований среди учащихся общеобразовательных школ:</w:t>
            </w:r>
          </w:p>
        </w:tc>
      </w:tr>
      <w:tr>
        <w:trPr>
          <w:trHeight w:val="14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бок мастера спорта СССР Андреяновой Е. И. по волейболу среди школ и лицеев городского округа Кинель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портивный цент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Кинел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01.12 -6.0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.13 -4.01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.14 -3.01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.15 -6.0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.16 -6.01.16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счет основных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Б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портивный центр «Кинел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города по лыжным гонкам в зачет спартакиады школ и лицее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6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ской конкурс «А ну-ка, парни»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города по баскетболу среди юношей и девушек в зачет спартакиады школ и лицее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С 23.02.12 по календар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21.02.13 по календар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С 20.02.14 по календар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С 19.02.15 по календар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С 18.02.16 по календарю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жные гонки на приз газе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нельская жизнь»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ской турнир по русским шашкам на приз клуба «Чудо шашки» и личное первенство среди юношей и девушек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12-16.0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13-15.03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4-14.03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.15-13.03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.16-11.03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ской турнир по баскетболу памя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личника ФК Росс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. С. Диденко среди юношей и девушек 1995– 1996 г.р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С 21.03.12 по календар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С 20.03.13 по календар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С 19.03.14 по календар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С 18.03.15 по календар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С 16.03.16 по календарю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бок города по волейбол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и школ и лицее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4.04.12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3.04.13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.04.14 по 10.04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.04.15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4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6.04.16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атлетический кросс на призы газеты «Кинельская жизнь»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артакиада среди подростков «группы риска» под девизом «Молодое поколение против преступности»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05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енство городского округа Кинель по легкой атлетике в зачет спартакиады школ и лицее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12- 11.0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13- 14.05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14- 14.05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15- 14.05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6- 17.05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ртивные мероприятия в честь «Дня защиты детей» под девизом «Спорт против наркотиков!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артакиада оздоровительных лагерей городского округа Кинель. (1 смен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дежный спортивный праздник, посвященный Дню молодежи Росс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региональный турнир среди женских команд по пляжному волейболу, посвященный Дню молодеж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иада оздоровительных лагерей городского округа Кинель. (2 смен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ые летние олимпийские игры на территории городского округа Кинель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.09.12-13.0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13-     12.09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14-     11.09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15-     16.09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16-     15.09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тбол на приз «Золотая осень» в зачет спартакиады школ и лицее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атлетический кросс на приз «Золотая осень» памяти отличника ФК и С России А. С. Диденко в зачет спартакиад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 и лицее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09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городского окр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волейболу среди школьников в зачет спартакиады школ и лицее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16.10.12 по календар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15.10.13 по календар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14.10.14 по календар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13.10.15 по календар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11.10.16 по календарю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бок города по баскетболу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и школ и лицее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6.11.12 по календар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5.11.13 по календар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5.11.14 по календар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5.11.15 по календар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7.11.16 по календарю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ские соревнования по шахматам на приз клуба «Белая ладья»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.11.12-28.1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.11.1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.11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.11.14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.11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.11.15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.11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.11.16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.11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чно-командное первенств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одского округа по настольному теннису в зачет спартакиады среди школ и лицее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.12.12-13.1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.12.1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.12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.12.14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.12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.12.15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.12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.12.16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.12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ыжные гонки на приз «Открытие сезона»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трудовых коллективов и школьников в областных соревнованиях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Б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Спортивный цент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Кинель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 счет основных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Б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портивный цент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инель»</w:t>
            </w:r>
          </w:p>
        </w:tc>
      </w:tr>
      <w:tr>
        <w:trPr>
          <w:trHeight w:val="160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нспортные услуги для проведения городских мероприятий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64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 Физкультурно-оздоровительная работа среди трудового населения</w:t>
            </w:r>
          </w:p>
        </w:tc>
      </w:tr>
      <w:tr>
        <w:trPr>
          <w:trHeight w:val="171" w:hRule="atLeast"/>
        </w:trPr>
        <w:tc>
          <w:tcPr>
            <w:tcW w:w="164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я и проведение  соревнований среди трудящихся  и молодежи:</w:t>
            </w:r>
          </w:p>
        </w:tc>
      </w:tr>
      <w:tr>
        <w:trPr>
          <w:trHeight w:val="172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городского округа Кинель по мини-футболу на снегу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Спортивный цент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Кинель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основных средст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портивный цент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Кинел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емпионат городского округа Кине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шахматам среди мужчин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.01.12-18.0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01.13-17.03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01.14-16.03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15-    23.03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16-21.03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городского округа по волейболу среди мужчи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артакиада «Здоровье» среди трудовых и производственных коллективо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-июнь 2012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-июнь 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-июнь 2014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-июнь 201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-июнь 2016г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чное первенство по русски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ашкам среди мужчин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12-4.0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13-3.02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14-2.02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15-1.02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02.16-6.02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ортивные мероприят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вященные Дню Победы в ВО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5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5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5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5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язания на приз глав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ского округа Кинель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07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городского округа по футболу среди трудовых коллективо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ию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ию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ию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ию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июль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ортивный праздник в чест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ня город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8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8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ревнования, посвящённы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ню физкультурник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бок города по футбол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и трудовых коллективо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сентябрь по календар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сентябрь по календар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сентябрь по календар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сентябрь по календар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сентябрь по календарю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бок города по настольном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ннису среди трудовых коллективо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.10.12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13-13.10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14-12.10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15-11.10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16-16.10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ртивный праздник, посвященный Дню Единств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е первенство городского округа по шахматам и шашкам, блиц-турнир среди мужчин в честь Дня народного единств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бок города по волейболу среди трудовых коллективо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.11.12-11.1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11.13-10.11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.14-9.11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.15-8.1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16-13.11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чно-командное первенство городского округа  по русским  шашкам среди трудовых коллективо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.12.12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13-15.12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14-14.12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15-13.12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16-18.12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 Физическая культура и спорт среди инвалидов и людей пожилого возраста</w:t>
            </w:r>
          </w:p>
        </w:tc>
      </w:tr>
      <w:tr>
        <w:trPr>
          <w:trHeight w:val="81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артакиада «Третьего возраста»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Б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Спортивный цент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Кинел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.05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.05.16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 счет основных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Б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портивный цент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инел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инвалидов в городских и областных паралимпийских играх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проведение спортивных праздников и турниров среди детей-инвалидов реабилитационного центр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164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 Проведение спортивно-массовых мероприятий в п.г.т. Усть-Кинельский</w:t>
            </w:r>
          </w:p>
        </w:tc>
      </w:tr>
      <w:tr>
        <w:trPr>
          <w:trHeight w:val="7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спартакиады «Здоровье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п.г.т. Усть-Кинельск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г.т. Усть-Кинель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открытого первенства п. г. т. Усть-Кинельский по мини-футболу на приз Главы администрации в сезоне 2011-2012 гг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иада «Здоровье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июнь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гандболу среди детско-юношеских команд п. г. т. Усть-Кинельск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поселковой юношеской команды п. г. т. Усть-Кинельский в первенстве области по футбол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июнь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соревнования, посвященные Дню Побед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орт нам строить и жить помогает» - веселые старты для команд трудовых коллективов поселк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астие поселковой юношеской команды п. г. т. Усть-Кинельский в первенстве области по футболу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-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-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-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-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-сентябрь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ртивные состязания, посвященные Дню города, 17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ртивные состязания, посвященные Дню посе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ое первенство п. г. т. Усть-Кинельский по мини-футболу на приз Главы администрации в сезоне 2011-2012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ревнования по волейболу среди поселковых кома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ое первенство п. г. т. Усть-Кинельский по хоккею на приз Главы администрации в сезоне 2012-2013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64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 Проведение спортивно-массовых мероприятий в п.г.т. Алексеевка.</w:t>
            </w:r>
          </w:p>
        </w:tc>
      </w:tr>
      <w:tr>
        <w:trPr>
          <w:trHeight w:val="63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имние олимпийские игры (футбол, волейбол, настольный теннис, шашки, шахмат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.г.т. Алексеев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г.т. Алексее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иада «Здоровье». Волейбо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гонка среди жителей поселк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артакиада «Здоровье». Баскетбо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ртивные соревнования сред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трудящихся (шашки, шахматы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иада «Здоровье». Настольный теннис, шашк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иада «Здоровье». Шахмат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волейболу среди трудящихся, посвященный 9 Ма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атлетическая эстафет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иада «Здоровье». Мини-футбол, гири, дартс, кана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мероприятия, посвященные Дню защиты детей. Мини-футбол, эстафет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мероприятия, посвященные Дню молодежи. Турнир по стритбол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язания на приз Главы городского округа Кинел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мероприятия, посвященные Дню город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поселка. Детский турнир по футболу – Кубок администра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иада среди молодежи (волейбол, настольный теннис, шашки, шахматы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праздник, посвященный Дню народного единств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64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 Подготовка спортивного резерва</w:t>
            </w:r>
          </w:p>
        </w:tc>
      </w:tr>
      <w:tr>
        <w:trPr>
          <w:trHeight w:val="20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числа детей и подростков, занимающихся в группах начальной спортивной подготовки детско-юношеских спортивных школ и в спортивных секциях общеобразовательных учрежд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БОУ СОШ № 9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ине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ОН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97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новых спортивных секций  и отделений на базе МБУ «Спортивный  центр «Кинель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У «Спортивный центр «Кинель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115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программы футбола (ФК «СК «Кинель», «Север», ДФК, «Алекс»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Б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Спортивный цент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Кинель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октябр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основных средст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портивный цент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Кинель»</w:t>
            </w:r>
          </w:p>
        </w:tc>
      </w:tr>
      <w:tr>
        <w:trPr>
          <w:trHeight w:val="20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64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роведение спортивно-массовых мероприятий среди детей и подростков на базе ГБОУ СОШ № 9 г. Кинель и участие спортсменов на областных соревнования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tbl>
      <w:tblPr>
        <w:tblW w:w="16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72"/>
        <w:gridCol w:w="1440"/>
        <w:gridCol w:w="1080"/>
        <w:gridCol w:w="900"/>
        <w:gridCol w:w="900"/>
        <w:gridCol w:w="900"/>
        <w:gridCol w:w="900"/>
        <w:gridCol w:w="900"/>
        <w:gridCol w:w="1260"/>
        <w:gridCol w:w="1260"/>
        <w:gridCol w:w="1080"/>
        <w:gridCol w:w="1250"/>
        <w:gridCol w:w="109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универсальному бою среди младших юношей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БОУ СОШ № 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н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универсальному бою среди юношей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турнир по вольной борьбе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ификационные соревнования по универсальному рукопашному бою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льные областные соревнования по настольному теннису среди школьников. Финальные соревнования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Самарской области по лыжным гонкам - сприн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Самарской области по лыжным гонкам «Приз зимних каникул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дневный  лыжный поход с воспитанниками ВСТК «Поиск»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по зимнему мини-футбол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-1998 г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-1996 г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-2000 г.р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Самарской области по тяжелой атлетик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спартакиада школьников по лыжным гонка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Самарской области по лыжным гонкам «Сергиевская лыжня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соревнования по универсальному рукопашному бою посвященные Дню защитника Отечеств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детской волейбольной лиг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соревнования по лыжным гонкам на приз газеты «Волжская коммуна» 71 стар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-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-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-мар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-мар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-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ое первенство ДЮСШ м. р. Кинельский по футбол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военно-спортивные соревнования «Зимний рейд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турнир по универсальному бою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енство Самарской области по скоростной пулевой стрельбе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военно-прикладные сбор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дневный лыжный поход с воспитанниками ВСТК «Поиск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юношеский турнир по вольной борьбе памяти В.Ипполитов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льные областные соревнования по волейболу среди школьник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Самарской области по тяжелой атлетик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турнир по универсальному рукопашному бою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турслет «Кинельские зори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детской волейбольной лиг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юношеский турнир по вольной борьб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ые соревнования «Отчизны верные сы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льный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ые соревнования «Юный спасатель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ые соревнования «Школа безопасности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е сборы старшеклассников СОШ г. о. Кинел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спартакиада школьников по легкой атлетик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ухдневный поход с воспитанниками ВСТК «Поиск» отделения «туризм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артакиада лагеря дневного пребывания «Юность Кинеля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прыжки с парашюто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ухдневный поход с воспитанниками ВСТК «Поиск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ой туристический слет «Молодецкий курган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ой военно-спортивный лагерь «Боевая кругосветка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дневного пребывания «Юность Кинеля» 2 смен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ильная смена спартакиада лагере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сная сказ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ный строител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игули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льный этап областной спартакиады школьников по футбол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Самарской области по парашютному спорт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ластной кросс в зачет областной спартакиады школьников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военизированная игра «Штурм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Самарской области по баскетболу в зачет спартакиады школь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г. о. Кинель по пулевой стрельбе среди школьник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г.о.Кинель «КЭС-Баскет» отборочные соревнов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Самарской области по пулевой стрельб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венство Самарской области по рукопашному бою - панкратион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кубок по легкой атлетик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Самарской области по лыжным гонкам – открытие сезон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 по тяжелой атлетик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терский международный турнир по вольной борьб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ин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orient="landscape" w:w="16838" w:h="11906"/>
      <w:pgMar w:left="567" w:right="567" w:gutter="0" w:header="0" w:top="3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6:14:00Z</dcterms:created>
  <dc:creator>311</dc:creator>
  <dc:description/>
  <dc:language>en-US</dc:language>
  <cp:lastModifiedBy>Кинель</cp:lastModifiedBy>
  <cp:lastPrinted>2012-04-13T11:06:00Z</cp:lastPrinted>
  <dcterms:modified xsi:type="dcterms:W3CDTF">2012-04-13T07:07:00Z</dcterms:modified>
  <cp:revision>227</cp:revision>
  <dc:subject/>
  <dc:title>Приложение </dc:title>
</cp:coreProperties>
</file>